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94/22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ктобар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9. </w:t>
      </w:r>
      <w:r>
        <w:rPr>
          <w:rFonts w:cs="Arial" w:ascii="Arial" w:hAnsi="Arial"/>
          <w:sz w:val="22"/>
          <w:szCs w:val="22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вођење радова на замени електро инсталација ИТ мреже у згради Управе град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замени електро инсталација ИТ мреже у згради Управе гра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5.0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22. – Извођење радова на замени електро инсталација ИТ мреже у згради Управе града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32</w:t>
      </w:r>
      <w:r>
        <w:rPr>
          <w:rFonts w:cs="Arial" w:ascii="Arial" w:hAnsi="Arial"/>
          <w:bCs/>
          <w:sz w:val="22"/>
          <w:szCs w:val="22"/>
          <w:lang w:val="sr-RS"/>
        </w:rPr>
        <w:t>, функција - 620, економска класификација на четвртом нивоу 511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ор -01 у износу </w:t>
      </w:r>
      <w:r>
        <w:rPr>
          <w:rFonts w:cs="Arial" w:ascii="Arial" w:hAnsi="Arial"/>
          <w:bCs/>
          <w:sz w:val="22"/>
          <w:szCs w:val="22"/>
        </w:rPr>
        <w:t>45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замени електро- инсталација и реконструкција ИТ мреже у згради Управе града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замени електро инсталација ИТ мреже у згради Управе град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вођење радова на замени електро инсталација ИТ мреже у згради Управе гра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октобра 2022. године, захтев за преузимање обавеза (регистарски број 201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2, функција - 620, економска класификација на четвртом нивоу 5112, извор -01, у износу 45.000.000,00 динара без ПДВ-а односно 54.000.000,00 са ПДВ-ом (редни број у плану ЈН-0022) који је одобрен и потврђен од стране Градске управе за финансије и јавне набавке, дана 18.окто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89/22 од 19.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вођење радова на замени електро инсталација ИТ мреже у згради Управе гра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5.000.000,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замени електро- инсталација и реконструкција ИТ мреже у згради Управе град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2-10-19T13:41:00Z</cp:lastPrinted>
  <dcterms:modified xsi:type="dcterms:W3CDTF">2022-10-19T12:45:00Z</dcterms:modified>
  <cp:revision>51</cp:revision>
  <dc:subject/>
  <dc:title>ГРАД КРАГУЈЕВАЦ</dc:title>
</cp:coreProperties>
</file>